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/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 - krizové říze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jednání možnosti čerpání dotace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Protipovodňový varovný a monitorovací systém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Na oblast výstražných a varovných informačních systémů a tvorbu digitálního povodňového plánu otvírá Ministerstvo životního prostředí Operační program Životního prostředí na rok 2015, prioritní osa 1, specifický cíl 1.4 - Podpora preventivních povodňových opatření v celkové alokaci 400 mil. Kč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ýše dotace je 85% nákladů na projektovou dokumentaci a vybudování těchto systémů.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Podmínkou získání dotace je i realizace digitálního povodňového plánu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Dotace z Operačního programu Životní prostředí nabízejí jedinečnou možnost zdokonalit výstražný a varovný informační systém města Strakonice.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3"/>
        <w:rPr/>
      </w:pPr>
      <w:r>
        <w:rPr>
          <w:u w:val="single"/>
        </w:rPr>
        <w:t>I. Souhlas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možností čerpání dotace pro realizaci projektu  „Protipovodňový varovný a monitorovací systém města Strakonice“ ve výši vypočítané předběžné kalkulace 880 000,- Kč až 1 100 000,- Kč jako finanční spoluúčast města Strakonice. Výše částky je závislá na provedení akustické studie a návrhu pro vypracování digitálního protipovodňového plánu města Strakoni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hlasí s výběrem společnosti EUROVISION, a.s. Brno, která podala nejvýhodnější cenovou nabídku pro zpracování projektové dokumentace a následné podání žádosti o dotaci. Finanční spoluúčast města je ve výši 25 410,- Kč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Ing. Petera Kureka – připravit návrh Smlouvy o dílo se společností EUROVISION, a.s., Brno a následným předložením k projednání a schválení v následující Radě města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/>
      </w:pPr>
      <w:r>
        <w:rPr/>
        <w:t>Přílohy :</w:t>
      </w:r>
    </w:p>
    <w:p>
      <w:pPr>
        <w:pStyle w:val="Normal"/>
        <w:spacing w:before="0" w:after="15"/>
        <w:ind w:left="2124" w:right="60" w:hanging="2124"/>
        <w:rPr/>
      </w:pPr>
      <w:r>
        <w:rPr/>
        <w:t xml:space="preserve">15.26. Příloha A  </w:t>
        <w:tab/>
        <w:t>Stav protipovodňového výstražného a varovného informačního systému města Strakonice k 31.3.2015 (*.doc)</w:t>
      </w:r>
    </w:p>
    <w:p>
      <w:pPr>
        <w:pStyle w:val="Normal"/>
        <w:spacing w:before="0" w:after="15"/>
        <w:ind w:right="60" w:hanging="0"/>
        <w:rPr/>
      </w:pPr>
      <w:r>
        <w:rPr/>
        <w:t xml:space="preserve">15.26. Příloha B </w:t>
        <w:tab/>
        <w:t xml:space="preserve">Rozmístění bezdrátových rozhlasových hlásičů VISO 2004 </w:t>
      </w:r>
    </w:p>
    <w:p>
      <w:pPr>
        <w:pStyle w:val="Normal"/>
        <w:spacing w:before="0" w:after="15"/>
        <w:ind w:left="1416" w:right="60" w:firstLine="708"/>
        <w:rPr>
          <w:b/>
          <w:b/>
          <w:bCs/>
          <w:szCs w:val="20"/>
          <w:u w:val="single"/>
        </w:rPr>
      </w:pPr>
      <w:r>
        <w:rPr/>
        <w:t>města Strakonice k 31.3.2015 (*.pdf)</w:t>
      </w:r>
    </w:p>
    <w:p>
      <w:pPr>
        <w:pStyle w:val="BodyText2"/>
        <w:rPr>
          <w:b w:val="false"/>
          <w:b w:val="false"/>
          <w:bCs/>
          <w:szCs w:val="20"/>
          <w:u w:val="single"/>
        </w:rPr>
      </w:pPr>
      <w:r>
        <w:rPr>
          <w:b w:val="false"/>
          <w:bCs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kanceláře tajemníka:</w:t>
      </w:r>
      <w:r>
        <w:rPr/>
        <w:t xml:space="preserve"> kancelář tajemníka doporučuje RM přijmout navržená usnesen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 xml:space="preserve">Vypracoval </w:t>
      </w:r>
      <w:r>
        <w:rPr/>
        <w:t>: Ing. Peter Kurek, pracovník krizového říz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b/>
          <w:bCs/>
        </w:rPr>
        <w:t>Předkládá</w:t>
      </w:r>
      <w:r>
        <w:rPr/>
        <w:t xml:space="preserve"> :  Ing. Stanislav Štěpánek, vedoucí kanceláře tajemník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3:00Z</dcterms:created>
  <dc:creator>Samankova</dc:creator>
  <dc:description/>
  <dc:language>en-US</dc:language>
  <cp:lastModifiedBy>Havrdova</cp:lastModifiedBy>
  <cp:lastPrinted>2015-04-09T10:17:00Z</cp:lastPrinted>
  <dcterms:modified xsi:type="dcterms:W3CDTF">2015-04-10T05:18:00Z</dcterms:modified>
  <cp:revision>9</cp:revision>
  <dc:subject/>
  <dc:title>6) Žádost Sboru dobrovolných hasičů Modlešovice </dc:title>
</cp:coreProperties>
</file>